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175000</wp:posOffset>
            </wp:positionH>
            <wp:positionV relativeFrom="line">
              <wp:posOffset>-25400</wp:posOffset>
            </wp:positionV>
            <wp:extent cx="842645" cy="1136650"/>
            <wp:effectExtent l="0" t="0" r="0" b="0"/>
            <wp:wrapSquare wrapText="bothSides"/>
            <wp:docPr id="1" name="z_lourdes_berardit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_lourdes_berardit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645" cy="113665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“</w:t>
      </w:r>
      <w:r>
        <w:rPr/>
        <w:t>Tercera Aparición”</w:t>
      </w:r>
    </w:p>
    <w:p>
      <w:pPr>
        <w:pStyle w:val="Normal"/>
        <w:ind w:left="5040" w:right="-1242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5040" w:right="-1242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Día 18 de Febrero de 1858.</w:t>
      </w:r>
    </w:p>
    <w:p>
      <w:pPr>
        <w:pStyle w:val="Normal"/>
        <w:ind w:left="5040" w:right="-1242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odebloque"/>
        <w:rPr/>
      </w:pPr>
      <w:r>
        <w:rPr/>
        <w:t>Los padres de Bernardita empezaron a creerle, ya que jamás había mentido y se caracterizaba por su obediencia.   Además los convenció la naturalidad con que ella exponía los eventos y sus más pequeños pormenores.</w:t>
      </w:r>
    </w:p>
    <w:p>
      <w:pPr>
        <w:pStyle w:val="Normal"/>
        <w:ind w:left="5040" w:right="-1242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l 18 de Febrero, una señora y una religiosa deseaban acompañarla a la gruta; fueron con ella a la Santa Misa de las 5.30 a.m. y de allí se dirigieron a la gruta.</w:t>
      </w:r>
    </w:p>
    <w:p>
      <w:pPr>
        <w:pStyle w:val="Normal"/>
        <w:ind w:left="5040" w:right="-1242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Bernardita caminaba tan rápido que parecía como si una fuerza superior la empujara hacia allá.   Se arrodilló y empezó el rezo del Rosario, lanzó un grito de júbilo al ver al fondo de la gruta a la Señora y le preguntó si podrían quedarse sus 2 acompañantes; la Virgen le dijo que sí.   Ellas también se arrodillaron y se pusieron a rezar mientras encendían un cirio bendito.   Bernardita le pasó un papel a la Virgen pidiéndole que escribiera cualquier cosa que deseara comunicarle y La Virgen le dijo: “Lo que tengo que comunicarte  no es necesario escribirlo, hazme únicamente el regalo de venir aquí durante 15 días seguidos”.   La niña se lo prometió y la Virgen le respondió:  “Yo también te prometo hacerte dichosa,   </w:t>
      </w:r>
    </w:p>
    <w:sectPr>
      <w:type w:val="nextPage"/>
      <w:pgSz w:w="12240" w:h="15840"/>
      <w:pgMar w:left="1701" w:right="1701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ind w:left="5040" w:right="-1242" w:hanging="0"/>
      <w:jc w:val="center"/>
    </w:pPr>
    <w:rPr>
      <w:rFonts w:ascii="Garamond" w:hAnsi="Garamond" w:cs="Garamond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ind w:left="5040" w:right="-1242" w:hanging="0"/>
      <w:jc w:val="both"/>
    </w:pPr>
    <w:rPr>
      <w:rFonts w:ascii="Garamond" w:hAnsi="Garamond" w:cs="Garamond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3T15:20:00Z</dcterms:created>
  <dc:creator>ING. RAUL MORENO LOPEZ</dc:creator>
  <dc:description/>
  <dc:language>en-US</dc:language>
  <cp:lastModifiedBy>ING. RAUL MORENO LOPEZ</cp:lastModifiedBy>
  <cp:lastPrinted>2002-01-21T21:53:00Z</cp:lastPrinted>
  <dcterms:modified xsi:type="dcterms:W3CDTF">2002-01-22T03:54:00Z</dcterms:modified>
  <cp:revision>4</cp:revision>
  <dc:subject/>
  <dc:title>“Tercera Aparición”</dc:title>
</cp:coreProperties>
</file>